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43"/>
        <w:gridCol w:w="864"/>
        <w:gridCol w:w="729"/>
        <w:gridCol w:w="292"/>
        <w:gridCol w:w="1976"/>
        <w:gridCol w:w="3377"/>
        <w:gridCol w:w="376"/>
        <w:gridCol w:w="360"/>
        <w:gridCol w:w="1449"/>
        <w:gridCol w:w="2007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ž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Život na europskom Sredozemlju</w:t>
            </w:r>
          </w:p>
        </w:tc>
      </w:tr>
      <w:tr>
        <w:trPr>
          <w:trHeight w:val="345" w:hRule="atLeast"/>
        </w:trPr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7.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gospodarsku važnost turizma i utjecaj na preobrazbu prostora u državama Južne Europ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Opisuje osnovna obilježja mediteranskoga kulturno- civilizacijskog kruga.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osnovna obilježja Sredozemnoga mora i specifičnosti mediteranskoga kulturno-civilizacijskog kruga. Opisuje utjecaj prirodno-geografskih čimbenika na naseljavanje, društveno-geografske posebnosti i životne navike stanovništva. Opisuje prilagodbu čovjeka životu na mediteranskome kršu s posebnim osvrtom na mediteranski dio Hrvatske.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specifične djelatnosti sredozemnih država s naglaskom na turističke potencijale i značenje turizma.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</w:t>
            </w:r>
            <w:r>
              <w:rPr>
                <w:rFonts w:eastAsia="Calibri"/>
                <w:lang w:val="hr-HR" w:eastAsia="hr-HR"/>
              </w:rPr>
              <w:t xml:space="preserve"> </w:t>
            </w:r>
            <w:r>
              <w:rPr>
                <w:lang w:val="hr-HR" w:eastAsia="hr-HR"/>
              </w:rPr>
              <w:t>Analizira utjecaj prirodno-geografskih čimbenika na naseljavanje, društveno-geografske posebnosti i životne navike stanovništva. Analizira oblikovanje mediteranskog kulturno- civilizacijskog kruga i njegov utjecaj na Hrvatsku 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ratki vide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jednička obilježja država europskog Sredozem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mediteranskog gra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oristeći se pouzdanim izvorima u digitalnome okružju posebnosti mediteranske prehr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sebnosti mediteranske prehr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mediteranskoga kulturnoga kruga u načinu života, djelatnostima kojima se ljudi b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kst u udžben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 izrađene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stanovništva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zastupljenije ratarske kulture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jam suhozid i važnost njihove izgradnje u povij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Umijeće suhozidne gradn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ribarstva  i industrije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ikovni materijal u udžbenik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uvjete razvoja turizma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itivne i negativne posljedice intenzivnog razvoja turizm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itelju i ostalim učenicima u razredu svoje bilješke i po potrebi i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odgovor na pitanje učitel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. izlazna kartic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Zdravlje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dravlje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2.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Opisuje važnost i način prilagođavanja prehrane godišnjom dobu i podneblj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traži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redozemni (mediteranski) kulturno-civilizacijski krug, najstariji europski gradovi, nejednaka naseljenost, migracij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kratki video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jednička obilježja država europskog Sredozemlja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kratki video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www.youtube.com/watch?v=YCZPP3bM3Dk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Navedite zajednička obilježja država europskog Sredozemlja.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navod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zajednička obilježja država europskog Sredozemlja (djelatnosti, hrana, kultura..)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Geniall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slikovnog materijala u udžbenik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mediteranskog grad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koristeći se pouzdanim izvorima u digitalnome okružj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s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ebnosti mediteranske prehra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mediteranskoga kulturnoga kruga u načinu života, djelatnostima kojima se ljudi ba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čitelju i ostalim učenicima u razredu svoje bilješke i po potrebi i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od str. 123. do str. 12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 izrađene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stanovništva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zastupljenije ratarske kulture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jam suhozid i važnost njihove izgradnje u povijest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Umijeće suhozidne gradn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bilježja ribarstva  i industrije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slikovni materijal u udžbenik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uvjete razvoja turizma Južne Euro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zitivne i negativne posljedice intenzivnog razvoja turiz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 učenicima u razredu svoje bilješk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dopunj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2f3bde6fcdf0d281fdb91/interactive-content-zivot-na-europskom-sredozemlju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pouzdane izvore u digitalnome okružju, video priloge te tekst i slikovne priloge u udžbenik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izrađene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uuyexfcn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advwchnt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z5u3byhn21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mena izlaganja učeni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vjer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očnost učeničkih odgovor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dgovore na pitanja</w:t>
            </w:r>
          </w:p>
        </w:tc>
        <w:tc>
          <w:tcPr>
            <w:tcW w:w="6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 učenicima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Život na europskom Sredozemlj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ježja mediteranskog kulturnog krug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diteranski grad- uski prozori, uske ulice, mali prozori, natkrivena dvorišta, zgrade na više katova, kamen kao glavni građevni materijal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editeranska prehra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ravnotežena, lagana  prehrana temeljena 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aslinovom ulju, svježem voću i povrću , umjerenoj količini ribe i  me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čin života, odjeća, djelatnost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NOVNIŠTVO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ike u gustoći naseljenosti- najgušće naseljene obalne ravnice i nizine uz rije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dicionalno iseljenički prost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kon 90-ih godina dvadesetog stoljeća useljevanje iz država Azije i Afrike, bivših socijalističkih držav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vladavaju romanski jezici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zastupljenija religija kršćanstv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SPODARSTVO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ćina država ima visok, a samo Albanija viši srednji prihod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joprivreda- uzgoj ratarskih kultura  (agrumi, masline, vinova loza, smokve.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uhozid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barstvo- marikultura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dustrija- različite gran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omorstvo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rizam</w:t>
            </w:r>
          </w:p>
          <w:p>
            <w:pPr>
              <w:pStyle w:val="Normal"/>
              <w:spacing w:lineRule="auto" w:line="240" w:before="0" w:after="0"/>
              <w:ind w:left="35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uvjeti razvoja turizma- sredozemna klima, toplo more, razvedena obala, bogatstvo kulturno-povijesnih spomenika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ntenzivan razvoj turizma- promjene u prosto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u digitalnom alatu Genially,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pravi prezentaciju u kojoj ćeš prikazati posebnosti i prednosti mediteranske prehrane. Osmisli jelovnik u skladu s posebnostima mediteranske prehran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opiši obilježja sredozemnog kulturnog krug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djelatnosti kojima se bavi najveći dio stanovništva Sredozeml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risteći se podatcima s poveznice u prilogu istraži koje države Južne Europe posjećuje najviše turista. Istrađi što turiste privlači u te drža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statista.com/statistics/261729/countries-in-europe-ranked-by-international-tourist-arrival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statista.com/statistics/261729/countries-in-europe-ranked-by-international-tourist-arrivals/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pristupljeno 07. 05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1" w:name="_Hlk7130225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2f3bde6fcdf0d281fdb91/interactive-content-zivot-na-europskom-sredozemlju</w:t>
              </w:r>
            </w:hyperlink>
          </w:p>
          <w:p>
            <w:pPr>
              <w:pStyle w:val="Heading1"/>
              <w:rPr>
                <w:b w:val="false"/>
                <w:b w:val="false"/>
                <w:kern w:val="2"/>
              </w:rPr>
            </w:pPr>
            <w:r>
              <w:rPr>
                <w:b w:val="false"/>
              </w:rPr>
              <w:t>Video YouTube Regions of Europe</w:t>
            </w:r>
            <w:r>
              <w:rPr>
                <w:b w:val="false"/>
                <w:kern w:val="2"/>
              </w:rPr>
              <w:t xml:space="preserve"> Mediterranean - Visit Europe- </w:t>
            </w:r>
            <w:hyperlink r:id="rId10">
              <w:r>
                <w:rPr>
                  <w:rStyle w:val="InternetLink"/>
                  <w:b/>
                  <w:kern w:val="2"/>
                </w:rPr>
                <w:t>https://www.youtube.com/watch?v=YCZPP3bM3D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Video YouTube Umijeće suhozidne gradnje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hr-HR"/>
                </w:rPr>
                <w:t>https://www.youtube.com/watch?v=iIIHhRU-be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Mediteranska prehrana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hr-HR"/>
                </w:rPr>
                <w:t>https://min-kulture.gov.hr/nematerijalna-dobra-upisana-na-unesco-ov-reprezentativni-popis-nematerijalne-kulturne-bastine-covjecanstva/mediteranska-prehrana-na-hrvatskom-jadranu-njegovoj-obali-otocima-i-dijelom-zaledja/959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Zadatak u digitalnom alatu LearningApps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uuyexfcn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Stanovništvo Južne Europ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advwchnt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oljoprivreda Južne Europ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                                              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z5u3byhn2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 xml:space="preserve"> (Industrija Južne Europe)</w:t>
            </w:r>
            <w:bookmarkEnd w:id="1"/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</w:t>
      </w:r>
      <w:bookmarkStart w:id="3" w:name="_Hlk71301726"/>
      <w:r>
        <w:rPr>
          <w:rFonts w:cs="Times New Roman" w:ascii="Times New Roman" w:hAnsi="Times New Roman"/>
          <w:sz w:val="24"/>
          <w:szCs w:val="24"/>
        </w:rPr>
        <w:t>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log 1. Izlazna kartic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e i prezime: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Život na europskom Sredozemlju</w:t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dgovori na pitanja, a karticu s odgovorima predaj učitelju/ici prilikom izlaska iz razred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 informacije za koje misliš da ih znaš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nformacije o kojima želiš saznati više</w:t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informacija koja ti nije jasn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Hlk14504675"/>
      <w:bookmarkStart w:id="5" w:name="_Hlk14504675"/>
      <w:bookmarkEnd w:id="5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CZPP3bM3Dk" TargetMode="External"/><Relationship Id="rId3" Type="http://schemas.openxmlformats.org/officeDocument/2006/relationships/hyperlink" Target="https://view.genial.ly/6092f3bde6fcdf0d281fdb91/interactive-content-zivot-na-europskom-sredozemlju" TargetMode="External"/><Relationship Id="rId4" Type="http://schemas.openxmlformats.org/officeDocument/2006/relationships/hyperlink" Target="https://learningapps.org/watch?v=puuyexfcn21" TargetMode="External"/><Relationship Id="rId5" Type="http://schemas.openxmlformats.org/officeDocument/2006/relationships/hyperlink" Target="https://learningapps.org/watch?v=padvwchnt21" TargetMode="External"/><Relationship Id="rId6" Type="http://schemas.openxmlformats.org/officeDocument/2006/relationships/hyperlink" Target="https://learningapps.org/watch?v=pz5u3byhn21" TargetMode="External"/><Relationship Id="rId7" Type="http://schemas.openxmlformats.org/officeDocument/2006/relationships/hyperlink" Target="https://www.statista.com/statistics/261729/countries-in-europe-ranked-by-international-tourist-arrivals/" TargetMode="External"/><Relationship Id="rId8" Type="http://schemas.openxmlformats.org/officeDocument/2006/relationships/hyperlink" Target="https://www.statista.com/statistics/261729/countries-in-europe-ranked-by-international-tourist-arrivals/" TargetMode="External"/><Relationship Id="rId9" Type="http://schemas.openxmlformats.org/officeDocument/2006/relationships/hyperlink" Target="https://view.genial.ly/6092f3bde6fcdf0d281fdb91/interactive-content-zivot-na-europskom-sredozemlju" TargetMode="External"/><Relationship Id="rId10" Type="http://schemas.openxmlformats.org/officeDocument/2006/relationships/hyperlink" Target="https://www.youtube.com/watch?v=YCZPP3bM3Dk" TargetMode="External"/><Relationship Id="rId11" Type="http://schemas.openxmlformats.org/officeDocument/2006/relationships/hyperlink" Target="https://www.youtube.com/watch?v=iIIHhRU-beg" TargetMode="External"/><Relationship Id="rId12" Type="http://schemas.openxmlformats.org/officeDocument/2006/relationships/hyperlink" Target="https://min-kulture.gov.hr/nematerijalna-dobra-upisana-na-unesco-ov-reprezentativni-popis-nematerijalne-kulturne-bastine-covjecanstva/mediteranska-prehrana-na-hrvatskom-jadranu-njegovoj-obali-otocima-i-dijelom-zaledja/9597" TargetMode="External"/><Relationship Id="rId13" Type="http://schemas.openxmlformats.org/officeDocument/2006/relationships/hyperlink" Target="https://learningapps.org/watch?v=puuyexfcn21" TargetMode="External"/><Relationship Id="rId14" Type="http://schemas.openxmlformats.org/officeDocument/2006/relationships/hyperlink" Target="https://learningapps.org/watch?v=padvwchnt21" TargetMode="External"/><Relationship Id="rId15" Type="http://schemas.openxmlformats.org/officeDocument/2006/relationships/hyperlink" Target="https://learningapps.org/watch?v=pz5u3byhn2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21:06:00Z</dcterms:created>
  <dc:creator>Jasna</dc:creator>
  <dc:description/>
  <cp:keywords/>
  <dc:language>en-US</dc:language>
  <cp:lastModifiedBy>Vinko Balaško</cp:lastModifiedBy>
  <dcterms:modified xsi:type="dcterms:W3CDTF">2021-05-09T20:37:00Z</dcterms:modified>
  <cp:revision>10</cp:revision>
  <dc:subject/>
  <dc:title/>
</cp:coreProperties>
</file>